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«Об областном бюджете Ульяновской области на 2018 год </w:t>
        <w:br/>
        <w:t>и на плановый период 2019 и 2020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u60</cp:lastModifiedBy>
  <cp:lastPrinted>2018-08-16T16:35:00Z</cp:lastPrinted>
  <dcterms:modified xsi:type="dcterms:W3CDTF">2018-08-16T12:35:00Z</dcterms:modified>
  <cp:revision>18</cp:revision>
  <dc:subject/>
  <dc:title>Лист согласования</dc:title>
</cp:coreProperties>
</file>